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34985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555762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53735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09799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98808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68125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83673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12813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90430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80130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38877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