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6343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18653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4683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45322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132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97235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38606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49345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23283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19961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90390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