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724307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424972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927184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809479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098823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44446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898994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824205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696445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55424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846566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