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67358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86312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770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081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55295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44665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53157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1410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5993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3922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6289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