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order : term -&gt;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der for use in AC-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inary predicate implements a crude but fairly efficient ordering o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ppropriate for ensuring that ordered rewriting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shows how using ordered rewriting with this term ordering c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ation under associative and commutative laws give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_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m + n = n + m /\ (m + n) + p = m + n + p /\ m + n + p = n + m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OP_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RST_CONV(map (ORDERED_REWR_CONV term_order) (CONJUNCTS ADD_A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 + (f + a) + b + (c + e):nu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d + (f + a) + b + c + e = a + b + c + d + e +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automatically when applying permutative rewrite rule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ing and simplification. Users will not normally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, though the example above shows roughly what goes 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_IMP_REWR_CONV, ORDERED_REW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