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RAT_NEG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RAT_NEG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negate a rational literal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RAT_NEG_CONV `--c`}, where {c} is a rational literal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:real}, returns the theorem {|- --c = d} where {d} is the canonic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that is equal to {c}'s negation. The literal {c} may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({&amp;n} or {-- &amp;n}), a ratio ({&amp;p / &amp;q} or {-- &amp;p / &amp;q}), or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{#DDD.DDDD} or {#DDD.DDDDeNN}). The returned value {d} is always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&amp;p / &amp;q} or {-- &amp;p / &amp;q} with {q &gt; 1} and {p} and {q} sharing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, or simply {&amp;p} or {-- &amp;p} when that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negation of one of th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rational literal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AT_NEG_CONV `-- (-- &amp;3 / &amp;2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--(-- &amp;3 / &amp;2) = &amp;3 / 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ABS_CONV, REAL_RAT_ADD_CONV, REAL_RAT_DIV_CONV, REAL_RAT_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GE_CONV, REAL_RAT_GT_CONV, REAL_RAT_INV_CONV, REAL_RAT_L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LT_CONV, REAL_RAT_MAX_CONV, REAL_RAT_MIN_CONV, REAL_RAT_MU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POW_CONV, REAL_RAT_REDUCE_CONV, REAL_RAT_RED_CONV, REAL_RAT_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