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IMAL_LESS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DECIMAL l ==&gt; (DECIMAL l) &lt; (10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