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st_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st_arith : (bool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ast, finite-precision arithmetic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normally does arithmetic using arbitrary precision. It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ster, finite-precision arithmetic by {fast_arith true},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restored with {fast_arith false}. The current state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arithmetic in previously defined functions, such as {num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st_arith true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pow2 x = funpow x (curry $* 2)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2 = - : (int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p pow2 [30; 31; 32; 3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73741824; -2147483648; 0; 0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xtremely dependent on the version of Lisp use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should not be relied upon; it may not work at all in Lisp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. It is questionable whether it is ever worthwhile to use i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though it cannot compromise the consistency of the logic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confusing failures if one is manipulating numbers larger tha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