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_NULL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 x. (f --&gt; l)x = ((\x. (f x) - l) --&gt; (&amp; 0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