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5995995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9273625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5304855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5157486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