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21141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87253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5104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52561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