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27825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49453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84979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89832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