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999744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96866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103850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537407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