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87007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4666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46427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9044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