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9440287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2061732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0904261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3496993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