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93712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55322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80736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47368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