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97442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34291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8999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11428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