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360935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01428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233911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527229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