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90795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14607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33592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41231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