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02857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51936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550657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90685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