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94166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93672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30409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91507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