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519492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884577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959502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485603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