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574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5786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6607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236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