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8267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7228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33994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45612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