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3692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42255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22947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40775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43475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92787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2138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1961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