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5684825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14569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703236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171453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017137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422805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707108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775528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