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901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248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470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661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953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953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172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871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162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335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79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291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221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