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45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5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409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70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5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96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37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78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76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228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6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4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13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52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3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20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75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