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737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53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776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54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966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27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46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37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046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98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43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88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72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00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512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