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056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830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864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329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015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878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489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136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51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178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435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839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765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