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59578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37845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69101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01515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40129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59529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55923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41092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07364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08192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11532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96536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94703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90909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34612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75304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85152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