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247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431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252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08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25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584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975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501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6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980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46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289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158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227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126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