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13700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11546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