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72193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34349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