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8714997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3081161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1053903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0395474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