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namespace Kokkos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brief Namespace %Kokkos contains the nodes, helpers, linear algebra objects and kernels that constitute the %Kokk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defgroup kokkos_cuda_support Kokkos CUD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okkos provides support for NVIDIA graphics processing units (GPU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he &lt;a href="http://www.nvidia.com/object/cuda_home_new.html"&gt;NVIDIA 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platform&lt;/a&gt; and the &lt;a href="http://code.google.com/p/thrust/"&gt;Thrust&lt;/a&gt; CUDA library. Therefore, to utilize a G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%Kokkos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DA-capable GPU. See &lt;a href="http://www.nvidia.com/object/cuda_gpus.html"&gt;this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DA developer environment, available &lt;a href="http://developer.nvidia.com/object/cuda_downloads.html"&gt;here&lt;/a&gt;. %Kokkos is currently tested against CUDA 3.2 R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rust library, available &lt;a href="http://code.google.com/p/thrust/downloads/list"&gt;here&lt;/a&gt;. %Kokkos is currently tested against Thrust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DA and Thrust are registered third-party libraries (TPLs) which need to be activated in the Trilinos build. The relevant CMake buil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PL_ENABLE_CUDA:BOO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PL_ENABLE_Thrust:BOO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ust_INCLUDE_DIRS=/path/above/thrus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linos_ENABLE_DEVELOPMENT_MODE:BOOL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Trilinos build system should look for the NVIDIA CUDA compiler and libraries in the default paths, depending on your system. The disabling of developme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main thing that needs to be done is to specify the use of the ThrustGPUNode type in your Kokkos (and Tpetra, etc.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defgroup kokkos_node_api Kokkos Nod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kokkos_node_api_intro Introduction to the Nod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%Kokkos Node API is intended to provide a generic interface for programming shared-memory parallel nodes. Generi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arbitrary shared-memory node is difficult for a number of reasons, particular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act that the shared-memory node may employ a memory pool distinct from that of the host thread (for example, on some GPU-based platform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ed to program to a particular node-specific API for parallel execution of user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se lines, the %Kokkos Node API is broken into two orthogon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de API Memory Mod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bes the methods necessary for allocating and using memory on a shared-memory n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ion and deallocation of parallel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 data to/from (potentially distinct) parallel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iciently extracting read-only and modifiable views to parallel memo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paring parallel memory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de API Compute Mod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es the interface for executing parallel kernels on a shared-memo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kokkos_node_api_memory_model Node API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the methods on a node object required to support the node API memory model, for some sample node \c Some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Some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sHostNode == true indicates that memory allocated by the node may be safely accessed on the hos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onst bool isHostNode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llocate a segment of memory for use in parallel kernels (a &lt;i&gt;&lt;b&gt;parallel compute buffer&lt;/b&gt;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T&gt; allocBuffer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py data to the host from a parallel compu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pyFromBuffer(size_t size, const ArrayRCP&lt;const T&gt; &amp;buffSrc, const ArrayView&lt;T&gt; &amp;host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py data from the host to a parallel compu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pyToBuffer(size_t size, const ArrayView&lt;const T&gt; &amp;hostSrc, const ArrayRCP&lt;T&gt; &amp;buff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py data from one parallel compute buff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opyBuffers(size_t size, const ArrayRCP&lt;const T&gt; &amp;buffSrc, const ArrayRCP&lt;T&gt; &amp;buff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turn a read-only view of a parallel compute buffer for use on the hos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const T&gt; viewBuffer(size_t size, ArrayRCP&lt;const T&gt; b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turn a modifiable view of a parallel compute compute for use on the hos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T&gt; viewBufferNonConst(ReadWriteOption rw, size_t size, const ArrayRCP&lt;T&gt; &amp;b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repare a set of parallel compute buffers for use in a parallel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eadyBuffers(ArrayView&lt;ArrayRCP&lt;const char&gt; &gt; buffers, ArrayView&lt;ArrayRCP&lt;char&gt; &gt; nc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made between views and copies is significant. On a GPU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latform, parallel compute buffers may not b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thread. However, on a CPU-based platform, they are. It is prefe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se an access model which enables generic code to run on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, without incurring unnecessary memory costs on the CPU platfo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e user to explicitly distinguish between a copy to/from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some artibtrary host access of the parallel memory,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 efficiency in either case. Furthermore, by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&lt;tt&gt;Node::isHostNode&lt;/tt&gt; flag for each \c Node class, w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o forgoe generic code in the cases where greater efficien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hiev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readyBuffers method is technically required to be called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before their use in a parallel kernel. However,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in %Kokkos only perform debugging in this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eglecting to call this method (especially in a non-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ffect the correctness of the code. Future nod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ay require that this method is called (for example, a devi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which swaps out parallel buffers due to limited memory.)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BufferHelper assists in 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onsider the sample code below, templated on the generic node \c Some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&lt;class Som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initializeNodeMemory(RCP&lt;SomeNode&gt;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lloc a buffer of ten integers "on the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int&gt; buffA  = node-&gt;allocBuffer&lt;int&gt;(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get a view to the allocated buffer, that we can access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* on a CPU node, this will result in viewA == b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* on a GPU node, this is not the case; however, the WriteOnly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not initiate a copy to the host; the initial contents of viewA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int&gt; viewA = node-&gt;viewBufferNonConst&lt;int&gt;( KokkosClassic::WriteOnly, 10, buff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nt i=0; i &lt; 1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[i] = someFunction(i); // initialize the view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free the view. the changes to the view are realized in the buffer only after al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o the view have been freed and its deallocator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e contents of buffA are undefined while the 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A = Teuchos::nu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t this point, the entries of buffA are 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buffA[i] = someFunctio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llocate an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int&gt; buffB = node-&gt;allocBuffer&lt;int&gt;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py the last three entries of buffA into bu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fter this is finished, buffB[i] = buffA[7+i], for i=0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-&gt;copyBuffers&lt;int&gt;( 3, buffA+7, buff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get a view of buffB, verify that its entries were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view is const and cannot change buffB. the availability of bu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for computation is not affected by the existence of vie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* on a GPU-based node, this requires a copy of these entrie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* on a CPU-based node, there is no copy, and viewB == buffB == buffA+7 (except that the first of these is 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RCP&lt;const int&gt; viewB = node-&gt;viewBuffer&lt;int&gt;( 3, buff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nt i=0; i&lt;3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rt( viewB[i] == someFunction(i+7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free the view. there were no changes, so even for a device platform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emory, there will be no copy back to devi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B = Teuchos::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ost-based compute node (i.e., one where &lt;tt&gt;SomeNode::isHostNode == true&lt;/tt&gt;), the above cod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llocate ten integers (buffA) and initial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llocate three integers (bu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copy the last three of buffA to bu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verify the contents of buf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 a device-based compute node with distinct memory (like many GPU platforms), the above cod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llocated ten integers (buffA)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llocated ten integers (viewA) on the host and initial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copy these from the host (viewA) to the device (buffA) and free the host allocation (vie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llocate three integers on the device (bu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copy three integers from the device to the device (buffA to buf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 allocate three integers on the host (view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copy three integers from the device (buffB) to the host (view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verify the contents of vie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release the host allocation (vie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between these is entirely due to the specific implementation of the methods of the specific nod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kokkos_node_api_compute_model Node API Comput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API compute model specifies the parallel primitive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%Kokkos node, as well as the interface by which user ker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for execution. Currently, the compute model specifies two parallel prim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el_for: execute a parallel for loop with a user-specified loo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el_reduce: execute a parallel reduction of user-specified elements, using a user-specified redu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API specifies one additional routine. Each node is required to provide a sync() method, which blocks until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mputational operations are complete. This is only significant for nodes that support asynchronous computation or memory transfer (e.g., CUDA-based node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des, this will typically be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interface for these methods, for some sample node \c Some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Some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&lt;class ForLoop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_for(int begin, int end, ForLoopBody bo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&lt;class ReductionKer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name ReductionKernel::Reductio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_reduce(int begin, int end, ReductionKernel 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kokkos_node_api_parallel_for Paralle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ForLoopBody object is required to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Loop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_PREFIX void execute(int 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executes iteration number \c iter of the for loop.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typically), the data members of the class will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xecute the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_PREFIX macro is required to be inserted before al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ed by a parallel kernel. This is typically an empty macro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helpful or necessary function specifiers on some platforms (for example, on CUDA plat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solves to "__global__ __device_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combine with the \c parallel_for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LoopBody bod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Node&lt;ForLoopBody&gt;( beg, end, bod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ntics of this call imp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ody::execute(iter)&lt;/tt&gt; will be called exactly \f$(end - beg)\f$ times, with values of \f$iter \in [beg,end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lls to \c execute may occur in parallel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kokkos_node_api_parallel_reduce Parallel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ReductionKernel object is a little larger, requi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, in addtion to any user-specified data memb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the r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ductionKern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... Reductio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_PREFIX ReductionType ident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_PREFIX ReductionType generate(int 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_PREFIX ReductionType reduce(ReductionType a, ReductionType b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combined with the \c parallel_reduce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Kernel ker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Kernel::ReductionType result = SomeNode&lt;ReductionKernel&gt;( beg, end, ke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ntics of this call imp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kern::generate(elem)&lt;/tt&gt; is called exactly \f$(end - beg)\f$ times, with the values of \f$elem \in [beg,end)\f$. This permits the method to effect predicatbl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identity and \c reduce are required to satisfy &lt;tt&gt;reduce( a, identity() ) == reduce( identity(), a ) == a&lt;/tt&gt;, for any &lt;tt&gt;ReductionType 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duct \c result is the reduction of the entries generated by \c generate, up to any finite-precision effects inherent in \c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kokkos_node_api_simple_example Simple Node AP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llustrates the parallel initialization of a vector and a reduction of its data. This example is located at kokkos/NodeAPI/examples/SimpleNodeExampl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impleNode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makes use of the kernels and methods from the following code, located at kokkos/NodeAPI/examples/Kokkos_NodeExampleKernel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Kokkos_NodeExampleKernels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defgroup kokkos_crs_ops Kokkos Compresssed-Row Spars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acilitate the substitution of sparse matrix kernels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petra::CrsMatrix, %Kokkos separates the data structur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-sparse-row (CRS) matrix from the kernel for implemeneting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-vector multiplication and solves. However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se kernels for a particular platform may dict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of the storage classes. Furthermore, for reasons of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programming reach, these are implemented st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hat Tpetra employs is to template the distributed Tpetra::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n the type of the local matrix kernels.  This decision perme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evel of the CRS objects in the %Kokkos linear algebr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object in this discussion is the class providing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kernels. The simplest way to modify the operation of the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s to first create a new sparse kernels class and then 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petra::CrsMatrix and Tpetra::CrsGraph objects on this kerne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t may seem strange that the Kokkos and Tpetra CRS graph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d on the sparse kernels class, as the graph objec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 and solve methods. However, because the sparse kern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ate the storage, they must have some input into the design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class, in addition to their obvious significance to the matrix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mplified code demonstrates the relationship between these objects and their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ypename SparseKernels::graph&lt;        int,Node&gt;::graph_type 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ypename SparseKernels::matrix&lt;double,int,Node&gt;::matrix_typ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G(numRows,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 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seKernels 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.setGraphAndMatrix( G, 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.multiply(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.solve( b,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xample, we instantiate a graph and a matrix. Note,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CrsGraph and \c CrsMatrix is dictated by the \c SparesKernels class. By parametrizing these classes in this way, we can effect the design of these class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rse kernels that we are interested in using. After creating the sparse graph and sparse matrix ob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stantiate a \c SparseKernel object and submit the data. Finally, the sparse kernel object can be used to apply the sparse matrix mutiply and sol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rse kernel class must obviously provide the functionality for matrix-vector multiply and matrix-vector solve. Some other functionality is required of this cla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parse kernel object must have an interface by which we can specify the matrix and graph that we are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mplated nature of the Tpetra::CrsMatrix class requires that we have the ability to create sparse kernel objects for different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below illustrates these use cases for a sparse kernel provider, as they appear in Tpetra and other Kokkos-enabled linear algebra packages. This example is located at kokkos/LinAlg/examples/DummySparseKernelDriv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ummySparseKernelDri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makes use of the sparse kernel provider stubbed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kosExamples::DummySparseKernel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kos/LinAlg/examples/Kokkos_DummySparseKernelClass.hpp. This fi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kos/LinAlg/test/CrsMatrix/CrsMatrix_DefaultMultiply.cpp,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requirements for a sparse kerne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