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761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290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9043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