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88427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73778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015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52214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